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99695</wp:posOffset>
                </wp:positionV>
                <wp:extent cx="5852160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WARD</w:t>
                            </w: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2th "FIRST SATURDAY"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T.T.  2006                     Judge:  József  PÁSZT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ss Problem Database Server:  (anticipate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6. (Kg2/Kg4)  P0551900  (D.Müller, Problem-Echo, 1988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9. (Kg6/Kd5)  P0532210  (S.Yanuarta, Courrier des Echecs, 1983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2. (Ka8/Kg5)  P0552089  (M.Caillaud – J.Rotenberg, La Croix, 1978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180pt;mso-wrap-distance-left:9.05pt;mso-wrap-distance-right:9.05pt;mso-wrap-distance-top:0pt;mso-wrap-distance-bottom:0pt;margin-top:7.85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WARD</w:t>
                      </w:r>
                      <w:r>
                        <w:rPr>
                          <w:sz w:val="22"/>
                        </w:rPr>
                        <w:t xml:space="preserve">   </w:t>
                      </w:r>
                      <w:r>
                        <w:rPr>
                          <w:b/>
                          <w:sz w:val="22"/>
                        </w:rPr>
                        <w:t>2th "FIRST SATURDAY"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T.T.  2006                     Judge:  József  PÁSZTOR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ss Problem Database Server:  (anticipate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46. (Kg2/Kg4)  P0551900  (D.Müller, Problem-Echo, 1988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49. (Kg6/Kd5)  P0532210  (S.Yanuarta, Courrier des Echecs, 1983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2. (Ka8/Kg5)  P0552089  (M.Caillaud – J.Rotenberg, La Croix, 1978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1565910" cy="15855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5990</wp:posOffset>
                </wp:positionH>
                <wp:positionV relativeFrom="paragraph">
                  <wp:posOffset>158115</wp:posOffset>
                </wp:positionV>
                <wp:extent cx="3200400" cy="70408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040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</w:rPr>
                              <w:t xml:space="preserve">  Pr</w:t>
                            </w:r>
                            <w:r>
                              <w:rPr/>
                              <w:t xml:space="preserve">:  FS2/36.  Andreas </w:t>
                            </w:r>
                            <w:r>
                              <w:rPr>
                                <w:b/>
                              </w:rPr>
                              <w:t>SCHÖNHOLZER</w:t>
                            </w:r>
                            <w:r>
                              <w:rPr/>
                              <w:t xml:space="preserve">  (Svájc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#2  (6+7)  C+  a) diagram  b) g2=B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 I.:  1.Qxf5 Rd3+  2.Kf4  g3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II.:  1.Bb2  Bd3  2.Bxd4  Sd1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 I.:   1.Kf3  Sh1  2.Qe3  Bg4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II.:  1.g1S  Se4  2.Se2  Rd3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</w:rPr>
                              <w:t xml:space="preserve">  Pr</w:t>
                            </w:r>
                            <w:r>
                              <w:rPr/>
                              <w:t xml:space="preserve">:  FS2/09.  Jean  F.  </w:t>
                            </w:r>
                            <w:r>
                              <w:rPr>
                                <w:b/>
                              </w:rPr>
                              <w:t>BAUDOIN</w:t>
                            </w:r>
                            <w:r>
                              <w:rPr/>
                              <w:t xml:space="preserve">  (Franciaorszá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#2  (4+1)  C+  a) diagram b) b2=BB c) g1=BR d) h1=B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1.Ke3 Rg5  2.Kf4 Bc1#   b) 1.Bd4 Bf3  2.Be3 Rd1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 1.Rc1 Bc3  2.Kd1 Bf3#   d) 1.Be4 Re1  2.Bd3 Bc3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b/>
                              </w:rPr>
                              <w:t xml:space="preserve">  Pr</w:t>
                            </w:r>
                            <w:r>
                              <w:rPr/>
                              <w:t xml:space="preserve">:  FS2/50.  </w:t>
                            </w:r>
                            <w:r>
                              <w:rPr>
                                <w:b/>
                              </w:rPr>
                              <w:t>LABAI</w:t>
                            </w:r>
                            <w:r>
                              <w:rPr/>
                              <w:t xml:space="preserve"> Zoltán – </w:t>
                            </w:r>
                            <w:r>
                              <w:rPr>
                                <w:b/>
                              </w:rPr>
                              <w:t>MAJOROS</w:t>
                            </w:r>
                            <w:r>
                              <w:rPr/>
                              <w:t xml:space="preserve"> Bé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(Szlovákia - Magyarorszá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#2  (7+13)  C+  a) diagram  b) b6=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1.Sxa1 Qxc3+  2.dxc3 Be3#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1.Sxc1 Qc4+ 2.bxc4 Rxa5#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</w:rPr>
                              <w:t xml:space="preserve">  H.M.</w:t>
                            </w:r>
                            <w:r>
                              <w:rPr/>
                              <w:t xml:space="preserve">: FS2/37.  Fadil </w:t>
                            </w:r>
                            <w:r>
                              <w:rPr>
                                <w:b/>
                              </w:rPr>
                              <w:t>ABDURAHMANOVIC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(Bosznia-és Hercegovin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#2  (10+8)  C+  a) diagram  b) e2=B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.Re7 e4! (e3? exd3? exf3?)  2.Rxe4  Sxf3#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.Qxg3+ Bxg3  2.e1S! (e1B? e1R? e1Q?) Be5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54.4pt;mso-wrap-distance-left:9.05pt;mso-wrap-distance-right:9.05pt;mso-wrap-distance-top:0pt;mso-wrap-distance-bottom:0pt;margin-top:12.45pt;mso-position-vertical-relative:text;margin-left:1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</w:rPr>
                        <w:t xml:space="preserve">  Pr</w:t>
                      </w:r>
                      <w:r>
                        <w:rPr/>
                        <w:t xml:space="preserve">:  FS2/36.  Andreas </w:t>
                      </w:r>
                      <w:r>
                        <w:rPr>
                          <w:b/>
                        </w:rPr>
                        <w:t>SCHÖNHOLZER</w:t>
                      </w:r>
                      <w:r>
                        <w:rPr/>
                        <w:t xml:space="preserve">  (Svájc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#2  (6+7)  C+  a) diagram  b) g2=B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)  I.:  1.Qxf5 Rd3+  2.Kf4  g3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II.:  1.Bb2  Bd3  2.Bxd4  Sd1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) I.:   1.Kf3  Sh1  2.Qe3  Bg4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II.:  1.g1S  Se4  2.Se2  Rd3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  <w:vertAlign w:val="superscript"/>
                        </w:rPr>
                        <w:t>nd</w:t>
                      </w:r>
                      <w:r>
                        <w:rPr>
                          <w:b/>
                        </w:rPr>
                        <w:t xml:space="preserve">  Pr</w:t>
                      </w:r>
                      <w:r>
                        <w:rPr/>
                        <w:t xml:space="preserve">:  FS2/09.  Jean  F.  </w:t>
                      </w:r>
                      <w:r>
                        <w:rPr>
                          <w:b/>
                        </w:rPr>
                        <w:t>BAUDOIN</w:t>
                      </w:r>
                      <w:r>
                        <w:rPr/>
                        <w:t xml:space="preserve">  (Franciaorszá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#2  (4+1)  C+  a) diagram b) b2=BB c) g1=BR d) h1=B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) 1.Ke3 Rg5  2.Kf4 Bc1#   b) 1.Bd4 Bf3  2.Be3 Rd1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) 1.Rc1 Bc3  2.Kd1 Bf3#   d) 1.Be4 Re1  2.Bd3 Bc3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</w:t>
                      </w:r>
                      <w:r>
                        <w:rPr>
                          <w:b/>
                          <w:vertAlign w:val="superscript"/>
                        </w:rPr>
                        <w:t>rd</w:t>
                      </w:r>
                      <w:r>
                        <w:rPr>
                          <w:b/>
                        </w:rPr>
                        <w:t xml:space="preserve">  Pr</w:t>
                      </w:r>
                      <w:r>
                        <w:rPr/>
                        <w:t xml:space="preserve">:  FS2/50.  </w:t>
                      </w:r>
                      <w:r>
                        <w:rPr>
                          <w:b/>
                        </w:rPr>
                        <w:t>LABAI</w:t>
                      </w:r>
                      <w:r>
                        <w:rPr/>
                        <w:t xml:space="preserve"> Zoltán – </w:t>
                      </w:r>
                      <w:r>
                        <w:rPr>
                          <w:b/>
                        </w:rPr>
                        <w:t>MAJOROS</w:t>
                      </w:r>
                      <w:r>
                        <w:rPr/>
                        <w:t xml:space="preserve"> Bé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>(Szlovákia - Magyarorszá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#2  (7+13)  C+  a) diagram  b) b6=B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1.Sxa1 Qxc3+  2.dxc3 Be3#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1.Sxc1 Qc4+ 2.bxc4 Rxa5#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</w:rPr>
                        <w:t xml:space="preserve">  H.M.</w:t>
                      </w:r>
                      <w:r>
                        <w:rPr/>
                        <w:t xml:space="preserve">: FS2/37.  Fadil </w:t>
                      </w:r>
                      <w:r>
                        <w:rPr>
                          <w:b/>
                        </w:rPr>
                        <w:t>ABDURAHMANOVIC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(Bosznia-és Hercegovin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#2  (10+8)  C+  a) diagram  b) e2=B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.Re7 e4! (e3? exd3? exf3?)  2.Rxe4  Sxf3#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.Qxg3+ Bxg3  2.e1S! (e1B? e1R? e1Q?) Be5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</wp:posOffset>
            </wp:positionH>
            <wp:positionV relativeFrom="paragraph">
              <wp:posOffset>1768475</wp:posOffset>
            </wp:positionV>
            <wp:extent cx="1554480" cy="157353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</wp:posOffset>
            </wp:positionH>
            <wp:positionV relativeFrom="paragraph">
              <wp:posOffset>1865630</wp:posOffset>
            </wp:positionV>
            <wp:extent cx="1554480" cy="155448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</wp:posOffset>
            </wp:positionH>
            <wp:positionV relativeFrom="paragraph">
              <wp:posOffset>3694430</wp:posOffset>
            </wp:positionV>
            <wp:extent cx="1554480" cy="153543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2:59:00Z</dcterms:created>
  <dc:creator>Jo Pa</dc:creator>
  <dc:description/>
  <dc:language>en-US</dc:language>
  <cp:lastModifiedBy>Jo Pa</cp:lastModifiedBy>
  <cp:lastPrinted>2006-07-03T11:39:00Z</cp:lastPrinted>
  <dcterms:modified xsi:type="dcterms:W3CDTF">2006-07-18T18:04:00Z</dcterms:modified>
  <cp:revision>4</cp:revision>
  <dc:subject/>
  <dc:title> </dc:title>
</cp:coreProperties>
</file>