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7326630</wp:posOffset>
            </wp:positionV>
            <wp:extent cx="1554480" cy="164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</wp:posOffset>
            </wp:positionH>
            <wp:positionV relativeFrom="paragraph">
              <wp:posOffset>5497830</wp:posOffset>
            </wp:positionV>
            <wp:extent cx="1554480" cy="16490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</wp:posOffset>
            </wp:positionH>
            <wp:positionV relativeFrom="paragraph">
              <wp:posOffset>3669030</wp:posOffset>
            </wp:positionV>
            <wp:extent cx="1554480" cy="16490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0010</wp:posOffset>
            </wp:positionH>
            <wp:positionV relativeFrom="paragraph">
              <wp:posOffset>1840230</wp:posOffset>
            </wp:positionV>
            <wp:extent cx="1554480" cy="16459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835</wp:posOffset>
            </wp:positionH>
            <wp:positionV relativeFrom="paragraph">
              <wp:posOffset>14605</wp:posOffset>
            </wp:positionV>
            <wp:extent cx="1565910" cy="164274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5990</wp:posOffset>
                </wp:positionH>
                <wp:positionV relativeFrom="paragraph">
                  <wp:posOffset>11430</wp:posOffset>
                </wp:positionV>
                <wp:extent cx="3200400" cy="9418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41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</w:rPr>
                              <w:t xml:space="preserve"> H.M.</w:t>
                            </w:r>
                            <w:r>
                              <w:rPr/>
                              <w:t xml:space="preserve">:  FS2/60.  Michel  </w:t>
                            </w:r>
                            <w:r>
                              <w:rPr>
                                <w:b/>
                              </w:rPr>
                              <w:t>CAILLAUD</w:t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(Franciaország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#2  (4+11)  C+  a) diagram  b) e4=B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1.e1R! exd8Q  2.Rxe4 Qxd1#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1.Bd2!  e8R!  2.Bc1!  Rxe4#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b/>
                              </w:rPr>
                              <w:t xml:space="preserve"> H.M.</w:t>
                            </w:r>
                            <w:r>
                              <w:rPr/>
                              <w:t xml:space="preserve">:  FS2/54.  Krzystof </w:t>
                            </w:r>
                            <w:r>
                              <w:rPr>
                                <w:b/>
                              </w:rPr>
                              <w:t>DRAZKOWSKI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(Lengyelország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#2  (4+9)  C+  a) diagram   b) c4=W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1.Be5 Qg2 2.Kd5 Rd1#  b) 1.Rf5 Re1 2.Ke5 Qh2#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</w:rPr>
                              <w:t xml:space="preserve"> Comm.</w:t>
                            </w:r>
                            <w:r>
                              <w:rPr/>
                              <w:t xml:space="preserve">:  FS2/10.  Yoel </w:t>
                            </w:r>
                            <w:r>
                              <w:rPr>
                                <w:b/>
                              </w:rPr>
                              <w:t xml:space="preserve"> ALONI</w:t>
                            </w:r>
                            <w:r>
                              <w:rPr/>
                              <w:t xml:space="preserve">  (Izrae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#2  (4+5)  C+  a)  diagram  b) g5=B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1.Qg4 f4  2.d4  Rxf6#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1.Se4  Rxf6+  2.Ke5 f4#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</w:rPr>
                              <w:t xml:space="preserve"> Comm.</w:t>
                            </w:r>
                            <w:r>
                              <w:rPr/>
                              <w:t xml:space="preserve">:  Anatolij </w:t>
                            </w:r>
                            <w:r>
                              <w:rPr>
                                <w:b/>
                              </w:rPr>
                              <w:t>STEPOCHKIN</w:t>
                            </w:r>
                            <w:r>
                              <w:rPr/>
                              <w:t xml:space="preserve">  (Oroszország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#2  (5+5)  C+  a) diagram  b) g4=BR  c) f7=B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1.Qe4  Rg6  2.Qd4  Re6#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1.Rd4 Sg4+  2.Ke4 Bxg6#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1.Be6 Sf7  2.Kf5 Rf4#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b/>
                              </w:rPr>
                              <w:t xml:space="preserve">  Comm.</w:t>
                            </w:r>
                            <w:r>
                              <w:rPr/>
                              <w:t xml:space="preserve">:  FS2/39.  L. </w:t>
                            </w:r>
                            <w:r>
                              <w:rPr>
                                <w:b/>
                              </w:rPr>
                              <w:t>TOGOOKHUU</w:t>
                            </w:r>
                            <w:r>
                              <w:rPr/>
                              <w:t xml:space="preserve"> (Mongóli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#2  (2+5)  C+  a) diagram   b) b2=W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.b1R  Sb6  2.Rb5  Sc4#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.f1B  b3!  2.Bb5  b4#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brecen, 2006-06-14                Pásztor József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41.6pt;mso-wrap-distance-left:9.05pt;mso-wrap-distance-right:9.05pt;mso-wrap-distance-top:0pt;mso-wrap-distance-bottom:0pt;margin-top:0.9pt;mso-position-vertical-relative:text;margin-left:1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  <w:vertAlign w:val="superscript"/>
                        </w:rPr>
                        <w:t>nd</w:t>
                      </w:r>
                      <w:r>
                        <w:rPr>
                          <w:b/>
                        </w:rPr>
                        <w:t xml:space="preserve"> H.M.</w:t>
                      </w:r>
                      <w:r>
                        <w:rPr/>
                        <w:t xml:space="preserve">:  FS2/60.  Michel  </w:t>
                      </w:r>
                      <w:r>
                        <w:rPr>
                          <w:b/>
                        </w:rPr>
                        <w:t>CAILLAUD</w:t>
                      </w: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/>
                        <w:t>(Franciaország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#2  (4+11)  C+  a) diagram  b) e4=B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1.e1R! exd8Q  2.Rxe4 Qxd1#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1.Bd2!  e8R!  2.Bc1!  Rxe4#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</w:t>
                      </w:r>
                      <w:r>
                        <w:rPr>
                          <w:b/>
                          <w:vertAlign w:val="superscript"/>
                        </w:rPr>
                        <w:t>rd</w:t>
                      </w:r>
                      <w:r>
                        <w:rPr>
                          <w:b/>
                        </w:rPr>
                        <w:t xml:space="preserve"> H.M.</w:t>
                      </w:r>
                      <w:r>
                        <w:rPr/>
                        <w:t xml:space="preserve">:  FS2/54.  Krzystof </w:t>
                      </w:r>
                      <w:r>
                        <w:rPr>
                          <w:b/>
                        </w:rPr>
                        <w:t>DRAZKOWSKI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t>(Lengyelország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#2  (4+9)  C+  a) diagram   b) c4=W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) 1.Be5 Qg2 2.Kd5 Rd1#  b) 1.Rf5 Re1 2.Ke5 Qh2#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  <w:vertAlign w:val="superscript"/>
                        </w:rPr>
                        <w:t>st</w:t>
                      </w:r>
                      <w:r>
                        <w:rPr>
                          <w:b/>
                        </w:rPr>
                        <w:t xml:space="preserve"> Comm.</w:t>
                      </w:r>
                      <w:r>
                        <w:rPr/>
                        <w:t xml:space="preserve">:  FS2/10.  Yoel </w:t>
                      </w:r>
                      <w:r>
                        <w:rPr>
                          <w:b/>
                        </w:rPr>
                        <w:t xml:space="preserve"> ALONI</w:t>
                      </w:r>
                      <w:r>
                        <w:rPr/>
                        <w:t xml:space="preserve">  (Izrae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#2  (4+5)  C+  a)  diagram  b) g5=B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1.Qg4 f4  2.d4  Rxf6#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1.Se4  Rxf6+  2.Ke5 f4#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  <w:vertAlign w:val="superscript"/>
                        </w:rPr>
                        <w:t>nd</w:t>
                      </w:r>
                      <w:r>
                        <w:rPr>
                          <w:b/>
                        </w:rPr>
                        <w:t xml:space="preserve"> Comm.</w:t>
                      </w:r>
                      <w:r>
                        <w:rPr/>
                        <w:t xml:space="preserve">:  Anatolij </w:t>
                      </w:r>
                      <w:r>
                        <w:rPr>
                          <w:b/>
                        </w:rPr>
                        <w:t>STEPOCHKIN</w:t>
                      </w:r>
                      <w:r>
                        <w:rPr/>
                        <w:t xml:space="preserve">  (Oroszország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#2  (5+5)  C+  a) diagram  b) g4=BR  c) f7=B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1.Qe4  Rg6  2.Qd4  Re6#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1.Rd4 Sg4+  2.Ke4 Bxg6#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1.Be6 Sf7  2.Kf5 Rf4#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</w:t>
                      </w:r>
                      <w:r>
                        <w:rPr>
                          <w:b/>
                          <w:vertAlign w:val="superscript"/>
                        </w:rPr>
                        <w:t>rd</w:t>
                      </w:r>
                      <w:r>
                        <w:rPr>
                          <w:b/>
                        </w:rPr>
                        <w:t xml:space="preserve">  Comm.</w:t>
                      </w:r>
                      <w:r>
                        <w:rPr/>
                        <w:t xml:space="preserve">:  FS2/39.  L. </w:t>
                      </w:r>
                      <w:r>
                        <w:rPr>
                          <w:b/>
                        </w:rPr>
                        <w:t>TOGOOKHUU</w:t>
                      </w:r>
                      <w:r>
                        <w:rPr/>
                        <w:t xml:space="preserve"> (Mongóli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#2  (2+5)  C+  a) diagram   b) b2=W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.b1R  Sb6  2.Rb5  Sc4#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.f1B  b3!  2.Bb5  b4#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brecen, 2006-06-14                Pásztor József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22:00Z</dcterms:created>
  <dc:creator>Jo Pa</dc:creator>
  <dc:description/>
  <dc:language>en-US</dc:language>
  <cp:lastModifiedBy>Jo Pa</cp:lastModifiedBy>
  <cp:lastPrinted>2006-07-03T12:21:00Z</cp:lastPrinted>
  <dcterms:modified xsi:type="dcterms:W3CDTF">2006-07-14T13:03:00Z</dcterms:modified>
  <cp:revision>6</cp:revision>
  <dc:subject/>
  <dc:title/>
</cp:coreProperties>
</file>